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37302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43675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81351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706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